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70180614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2742716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8814088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